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bookmarkStart w:id="0" w:name="sub_1400"/>
      <w:bookmarkEnd w:id="0"/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spacing w:before="0" w:after="160"/>
        <w:ind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spacing w:before="0" w:after="160"/>
        <w:ind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spacing w:before="0" w:after="160"/>
        <w:ind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spacing w:before="0" w:after="16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муниципальной программы (комплексной программы) Гайского городского округа</w:t>
      </w:r>
    </w:p>
    <w:p>
      <w:pPr>
        <w:pStyle w:val="Normal"/>
        <w:spacing w:before="0" w:after="16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60"/>
        <w:ind w:hanging="0"/>
        <w:contextualSpacing/>
        <w:jc w:val="center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  <w:b/>
          <w:vertAlign w:val="subscript"/>
        </w:rPr>
        <w:t>«Развитие культуры Гайского городского округа Оренбургской области»</w:t>
      </w:r>
    </w:p>
    <w:tbl>
      <w:tblPr>
        <w:tblW w:w="10342" w:type="dxa"/>
        <w:jc w:val="center"/>
        <w:tblInd w:w="0" w:type="dxa"/>
        <w:tblLayout w:type="fixed"/>
        <w:tblCellMar>
          <w:top w:w="62" w:type="dxa"/>
          <w:left w:w="73" w:type="dxa"/>
          <w:bottom w:w="0" w:type="dxa"/>
          <w:right w:w="21" w:type="dxa"/>
        </w:tblCellMar>
      </w:tblPr>
      <w:tblGrid>
        <w:gridCol w:w="4530"/>
        <w:gridCol w:w="5812"/>
      </w:tblGrid>
      <w:tr>
        <w:trPr>
          <w:trHeight w:val="9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атор </w:t>
            </w:r>
            <w:bookmarkStart w:id="1" w:name="_Hlk129685711"/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bookmarkStart w:id="2" w:name="_Hlk129685675"/>
            <w:r>
              <w:rPr>
                <w:rFonts w:cs="Times New Roman" w:ascii="Times New Roman" w:hAnsi="Times New Roman"/>
              </w:rPr>
              <w:t xml:space="preserve">(комплексной программы) </w:t>
            </w:r>
            <w:bookmarkEnd w:id="1"/>
            <w:bookmarkEnd w:id="2"/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Ильина – заместитель Главы администрации по социальным вопросам</w:t>
            </w:r>
          </w:p>
        </w:tc>
      </w:tr>
      <w:tr>
        <w:trPr>
          <w:trHeight w:val="113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культуры и архивного дела администрации  Гайского городского округа</w:t>
            </w:r>
          </w:p>
        </w:tc>
      </w:tr>
      <w:tr>
        <w:trPr>
          <w:trHeight w:val="57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 реализации муниципальной программы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uto" w:line="254" w:before="0" w:after="160"/>
              <w:contextualSpacing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этап  2020-2022 г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lineRule="auto" w:line="254" w:before="0" w:after="160"/>
              <w:contextualSpacing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этап 2023-2030 г.</w:t>
            </w:r>
          </w:p>
        </w:tc>
      </w:tr>
      <w:tr>
        <w:trPr>
          <w:trHeight w:val="58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bookmarkStart w:id="3" w:name="_Hlk129685794"/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  <w:bookmarkEnd w:id="3"/>
            <w:r>
              <w:rPr>
                <w:rFonts w:cs="Times New Roman" w:ascii="Times New Roman" w:hAnsi="Times New Roman"/>
                <w:bCs/>
              </w:rPr>
              <w:t>(комплексной программы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bookmarkStart w:id="4" w:name="_Hlk129685869"/>
            <w:r>
              <w:rPr>
                <w:rFonts w:cs="Times New Roman" w:ascii="Times New Roman" w:hAnsi="Times New Roman"/>
                <w:color w:val="22272F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величение числа посещений мероприятий организаций культуры</w:t>
            </w:r>
            <w:r>
              <w:rPr>
                <w:rFonts w:cs="Times New Roman" w:ascii="Times New Roman" w:hAnsi="Times New Roman"/>
                <w:color w:val="22272F"/>
              </w:rPr>
              <w:t>;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вышение вовлеченности граждан в деятельность в сфере культуры</w:t>
            </w:r>
            <w:r>
              <w:rPr>
                <w:rFonts w:cs="Times New Roman" w:ascii="Times New Roman" w:hAnsi="Times New Roman"/>
                <w:color w:val="22272F"/>
              </w:rPr>
              <w:t>;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сохранности объектов культурного наследия и развития инфраструктуры в сфере культуры.</w:t>
            </w:r>
            <w:bookmarkEnd w:id="4"/>
          </w:p>
        </w:tc>
      </w:tr>
      <w:tr>
        <w:trPr>
          <w:trHeight w:val="57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я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(комплексной программы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bookmarkStart w:id="5" w:name="_Hlk129685971"/>
            <w:r>
              <w:rPr>
                <w:rFonts w:cs="Times New Roman" w:ascii="Times New Roman" w:hAnsi="Times New Roman"/>
                <w:color w:val="22272F"/>
              </w:rPr>
              <w:t xml:space="preserve">1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«Развитие деятельности организаций культуры»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2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«Вовлечение граждан в деятельность в сфере культуры»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3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«Развитие культурной инфраструктуры»</w:t>
            </w:r>
            <w:r>
              <w:rPr>
                <w:rFonts w:cs="Times New Roman" w:ascii="Times New Roman" w:hAnsi="Times New Roman"/>
                <w:color w:val="22272F"/>
              </w:rPr>
              <w:t xml:space="preserve"> </w:t>
            </w:r>
            <w:bookmarkEnd w:id="5"/>
          </w:p>
        </w:tc>
      </w:tr>
      <w:tr>
        <w:trPr>
          <w:trHeight w:val="75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ассигнований  муниципальной  программы, в том числе по годам реализаци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программы составляет </w:t>
            </w:r>
            <w:r>
              <w:rPr>
                <w:rFonts w:eastAsia="Calibri" w:cs="Calibri" w:ascii="Calibri" w:hAnsi="Calibri"/>
                <w:lang w:eastAsia="en-US"/>
              </w:rPr>
              <w:t>760 276 924,95 </w:t>
            </w:r>
            <w:r>
              <w:rPr>
                <w:rFonts w:cs="Times New Roman" w:ascii="Times New Roman" w:hAnsi="Times New Roman"/>
              </w:rPr>
              <w:t>рублей, в том числе;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0 год – 110 186 021,82 рубля;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1 год – 104 069 668,34 рубля;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2 год – 114 145 393,79 рублей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- 2023 год - </w:t>
            </w:r>
            <w:r>
              <w:rPr>
                <w:rFonts w:eastAsia="Calibri" w:cs="Times New Roman" w:ascii="Times New Roman" w:hAnsi="Times New Roman"/>
                <w:lang w:eastAsia="en-US"/>
              </w:rPr>
              <w:t>160 928 681,00 рублей;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- 2024 год - </w:t>
            </w:r>
            <w:r>
              <w:rPr>
                <w:rFonts w:eastAsia="Calibri" w:cs="Times New Roman" w:ascii="Times New Roman" w:hAnsi="Times New Roman"/>
                <w:lang w:eastAsia="en-US"/>
              </w:rPr>
              <w:t>135 596 080,00 рублей;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5 год – 135 351 080,00 рублей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6 год – 0 рублей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7 год – 0 рублей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8 год – 0 рублей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29 год – 0 рублей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30 год – 0 рублей</w:t>
            </w:r>
          </w:p>
        </w:tc>
      </w:tr>
      <w:tr>
        <w:trPr>
          <w:trHeight w:val="132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язь с комплексной программой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</w:tbl>
    <w:p>
      <w:pPr>
        <w:pStyle w:val="Normal"/>
        <w:spacing w:before="0" w:after="16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spacing w:before="0" w:after="0"/>
        <w:ind w:right="4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2"/>
          <w:type w:val="nextPage"/>
          <w:pgSz w:w="11906" w:h="16800"/>
          <w:pgMar w:left="1276" w:right="800" w:gutter="0" w:header="0" w:top="567" w:footer="37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pacing w:val="5"/>
        </w:rPr>
      </w:pPr>
      <w:r>
        <w:rPr>
          <w:color w:val="000000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6" w:name="sub_1400"/>
      <w:bookmarkEnd w:id="6"/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56"/>
        <w:ind w:left="273" w:right="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муниципальной программы (комплексной программы) «Развитие культуры Гайского Городского округа Оренбургской области»</w:t>
      </w:r>
    </w:p>
    <w:p>
      <w:pPr>
        <w:pStyle w:val="Normal"/>
        <w:spacing w:lineRule="auto" w:line="256"/>
        <w:ind w:right="42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7295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2554"/>
        <w:gridCol w:w="1134"/>
        <w:gridCol w:w="1127"/>
        <w:gridCol w:w="7"/>
        <w:gridCol w:w="845"/>
        <w:gridCol w:w="6"/>
        <w:gridCol w:w="705"/>
        <w:gridCol w:w="709"/>
        <w:gridCol w:w="711"/>
        <w:gridCol w:w="710"/>
        <w:gridCol w:w="708"/>
        <w:gridCol w:w="709"/>
        <w:gridCol w:w="709"/>
        <w:gridCol w:w="2268"/>
        <w:gridCol w:w="53"/>
        <w:gridCol w:w="1223"/>
        <w:gridCol w:w="1417"/>
        <w:gridCol w:w="851"/>
      </w:tblGrid>
      <w:tr>
        <w:trPr>
          <w:trHeight w:val="240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№ </w:t>
            </w:r>
            <w:r>
              <w:rPr>
                <w:rFonts w:cs="Times New Roman" w:ascii="Times New Roman" w:hAnsi="Times New Roman"/>
                <w:color w:val="22272F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vertAlign w:val="superscript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а измере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азовое значение</w:t>
            </w:r>
          </w:p>
        </w:tc>
        <w:tc>
          <w:tcPr>
            <w:tcW w:w="5819" w:type="dxa"/>
            <w:gridSpan w:val="10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начения показателе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тветственный за достижение показателя</w:t>
            </w:r>
            <w:r>
              <w:rPr>
                <w:rFonts w:cs="Times New Roman" w:ascii="Times New Roman" w:hAnsi="Times New Roman"/>
                <w:color w:val="22272F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нформационная систем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Связь с комплексной программой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</w:t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</w:t>
            </w:r>
          </w:p>
        </w:tc>
      </w:tr>
      <w:tr>
        <w:trPr/>
        <w:tc>
          <w:tcPr>
            <w:tcW w:w="1644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Направление «Развитие деятельности организаций культур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Цель «Увеличение числа посещения мероприятий организаций культуры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Процен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9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Аймухамбетова К.А. – директор МКУ «Координационно-методический центр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Процен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104,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1,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Аймухамбетова К.А. – директор МКУ «Координационно-методический центр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объектов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9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Среднесписочная численность работников муниципальных учреждений культуры (не мене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роцен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1,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1,9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Аймухамбетова К.А. – директор МКУ «Координационно-методический центр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Среднесписочная численность педагогических работников муниципальных учреждений дополнительного образования (не мене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роцен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6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6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Аймухамбетова К.А. – директор МКУ «Координационно-методический центр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участников клубных формир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8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86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 В. – директор МБУК «Централизованная клубная система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22272F"/>
              </w:rPr>
              <w:t>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учащихся детских школ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2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ергеева Н.А – директор МБУ ДО «Детская художественная школа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</w:rPr>
              <w:t>Доля детей, осваивающих дополнительные предпрофессиональные программы в области искусств в детских школах искусств за счет бюджетных средств, от общего количества обучающихся в детских школах искусств за счет бюджет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роцен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8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4,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ергеева Н.А – директор МБУ ДО «Детская художественная школа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о посещений культурных мероприятий, проводимых детскими школами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Тыс. посещ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,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ергеева Н.А – директор МБУ ДО «Детская художественная школа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64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Направление «Вовлечение граждан в деятельность в сфере культур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Цель «Повышение вовлеченности граждан в деятельность в сфере культуры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bookmarkStart w:id="7" w:name="_Hlk128475297"/>
            <w:r>
              <w:rPr>
                <w:rFonts w:cs="Times New Roman" w:ascii="Times New Roman" w:hAnsi="Times New Roman"/>
                <w:bCs/>
                <w:color w:val="22272F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  <w:bookmarkEnd w:id="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 В. – директор МБУК «Централизованная клубная система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bookmarkStart w:id="8" w:name="_Hlk128475315"/>
            <w:r>
              <w:rPr>
                <w:rFonts w:cs="Times New Roman" w:ascii="Times New Roman" w:hAnsi="Times New Roman"/>
                <w:bCs/>
                <w:color w:val="22272F"/>
              </w:rPr>
              <w:t>Количество граждан, принимающих участие в добровольческой деятельности</w:t>
            </w:r>
            <w:bookmarkEnd w:id="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 В. – директор МБУК «Централизованная клубная система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64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Направление «Развитие культурной инфраструктур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 xml:space="preserve">Цель «Повышение уровня сохранности объектов культурного наследия и развит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инфраструктуры в сфере культуры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2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9" w:name="_Hlk128475341"/>
            <w:r>
              <w:rPr>
                <w:rFonts w:cs="Times New Roman" w:ascii="Times New Roman" w:hAnsi="Times New Roman"/>
                <w:bCs/>
                <w:color w:val="22272F"/>
              </w:rPr>
              <w:t>Количество посещений культурных мероприятий</w:t>
            </w:r>
            <w:bookmarkEnd w:id="9"/>
            <w:r>
              <w:rPr>
                <w:rFonts w:cs="Times New Roman" w:ascii="Times New Roman" w:hAnsi="Times New Roman"/>
                <w:bCs/>
                <w:color w:val="22272F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Тыс. руб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01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61,6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3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 В. – директор МБУК «Централизованная клубная систем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арелина А.Ф. – директор МБУК «Гайской централизованной библиотечной системы»;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еленина М.В. – директор МБУК «Гайский историко-краеведческий музей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0" w:name="_Hlk128477149"/>
            <w:r>
              <w:rPr>
                <w:rFonts w:cs="Times New Roman" w:ascii="Times New Roman" w:hAnsi="Times New Roman"/>
                <w:bCs/>
                <w:color w:val="22272F"/>
              </w:rPr>
              <w:t>Количество посещений общедоступных (публичных) библиотек</w:t>
            </w:r>
            <w:bookmarkEnd w:id="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32 7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67 6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07 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арелина А.Ф. – директор МБУК «Гайской централизованной библиотечной системы»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4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1" w:name="_Hlk128477167"/>
            <w:r>
              <w:rPr>
                <w:rFonts w:cs="Times New Roman" w:ascii="Times New Roman" w:hAnsi="Times New Roman"/>
                <w:bCs/>
                <w:color w:val="22272F"/>
              </w:rPr>
              <w:t>Количество посещений музейных учреждений</w:t>
            </w:r>
            <w:bookmarkEnd w:id="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2 5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 54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4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еленина М.В. – директор МБУК «Гайский историко-краеведческий музей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bookmarkStart w:id="12" w:name="_Hlk117851985"/>
            <w:bookmarkEnd w:id="12"/>
            <w:r>
              <w:rPr>
                <w:rFonts w:cs="Times New Roman" w:ascii="Times New Roman" w:hAnsi="Times New Roman"/>
                <w:color w:val="22272F"/>
              </w:rPr>
              <w:t>15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3" w:name="_Hlk128477187"/>
            <w:r>
              <w:rPr>
                <w:rFonts w:cs="Times New Roman" w:ascii="Times New Roman" w:hAnsi="Times New Roman"/>
                <w:bCs/>
                <w:color w:val="22272F"/>
              </w:rPr>
              <w:t>Количество исполненных запросов по предоставлению архивных справок и копий архивных документов (выписок)</w:t>
            </w:r>
            <w:bookmarkEnd w:id="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8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55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5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влева Е.В. – директор МБУ «Городской архи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4" w:name="_Hlk128477224"/>
            <w:r>
              <w:rPr>
                <w:rFonts w:cs="Times New Roman" w:ascii="Times New Roman" w:hAnsi="Times New Roman"/>
                <w:bCs/>
                <w:color w:val="22272F"/>
              </w:rPr>
              <w:t>Число посещений культурно-массовых мероприятий в культурно досуговых учреждениях</w:t>
            </w:r>
            <w:bookmarkEnd w:id="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Тыс. посещ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51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76,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В. – директор МБУК «Централизованная клубная система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7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5" w:name="_Hlk128477263"/>
            <w:r>
              <w:rPr>
                <w:rFonts w:cs="Times New Roman" w:ascii="Times New Roman" w:hAnsi="Times New Roman"/>
                <w:bCs/>
                <w:color w:val="22272F"/>
              </w:rPr>
              <w:t>Количество клубных формирований</w:t>
            </w:r>
            <w:bookmarkEnd w:id="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4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49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В. – директор МБУК «Централизованная клубная систем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Жежель О.А. – директор МАУК «Дворец культуры горняков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8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6" w:name="_Hlk128477604"/>
            <w:r>
              <w:rPr>
                <w:rFonts w:cs="Times New Roman" w:ascii="Times New Roman" w:hAnsi="Times New Roman"/>
                <w:bCs/>
                <w:color w:val="22272F"/>
              </w:rPr>
              <w:t>Количество участников клубных формирований</w:t>
            </w:r>
            <w:bookmarkEnd w:id="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Жежель О.А. – директор МАУК «Дворец культуры горняков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9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7" w:name="_Hlk128477652"/>
            <w:r>
              <w:rPr>
                <w:rFonts w:cs="Times New Roman" w:ascii="Times New Roman" w:hAnsi="Times New Roman"/>
                <w:bCs/>
                <w:color w:val="22272F"/>
              </w:rPr>
              <w:t>Количество созданных (реконструированных) и капитально отремонтированных объектов организаций культуры (нарастающим итогом)</w:t>
            </w:r>
            <w:bookmarkEnd w:id="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еленина М.В. – директор МБУК «Гайский историко-краеведческий музе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bookmarkStart w:id="18" w:name="_Hlk128477672"/>
            <w:r>
              <w:rPr>
                <w:rFonts w:cs="Times New Roman" w:ascii="Times New Roman" w:hAnsi="Times New Roman"/>
                <w:bCs/>
                <w:color w:val="22272F"/>
              </w:rPr>
              <w:t>Количество организаций культуры, получивших современное оборудование (нарастающим итогом)</w:t>
            </w:r>
            <w:bookmarkEnd w:id="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и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ергеева Н.А – директор МБУ ДО «Детская художественная школа»;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20" w:right="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widowControl/>
        <w:autoSpaceDE w:val="true"/>
        <w:ind w:left="720" w:right="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widowControl/>
        <w:autoSpaceDE w:val="true"/>
        <w:ind w:left="720" w:right="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widowControl/>
        <w:autoSpaceDE w:val="true"/>
        <w:ind w:left="720" w:right="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widowControl/>
        <w:autoSpaceDE w:val="true"/>
        <w:ind w:left="720" w:right="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68" w:before="0" w:after="3"/>
        <w:ind w:left="720" w:right="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муниципальной программы (комплексной программы) «Развитие культуры Гайского городского округа Оренбургской области»</w:t>
      </w:r>
    </w:p>
    <w:p>
      <w:pPr>
        <w:pStyle w:val="Normal"/>
        <w:widowControl/>
        <w:autoSpaceDE w:val="true"/>
        <w:spacing w:lineRule="auto" w:line="268" w:before="0" w:after="3"/>
        <w:ind w:left="720" w:right="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5035"/>
        <w:gridCol w:w="1960"/>
        <w:gridCol w:w="160"/>
        <w:gridCol w:w="3337"/>
        <w:gridCol w:w="381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Краткое описание ожидаемых эффектов от реализации задачи структурного элеме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Направление «Вовлечение граждан в деятельность в сфере культуры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 xml:space="preserve">Региональный проект «Создание условий для реализации творческого потенциала нации («Творческие люди»)»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ветственный за реализацию Заместитель начальника Управления культуры и архивного дела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рок реализации (2020-2024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Граждане получают дополнительные</w:t>
              <w:br/>
              <w:t>возможности для творческого</w:t>
              <w:br/>
              <w:t>развития и самореализации в</w:t>
              <w:br/>
              <w:t>современных учреждениях культуры,</w:t>
              <w:br/>
              <w:t>а также более широкий доступ к</w:t>
              <w:br/>
              <w:t>культурным ценностям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ы условия для повышения эффективности деятельности организаций культуры за счет обеспечения организаций отрасли культуры высокопрофессиональными</w:t>
              <w:br/>
              <w:t>сотрудникам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 Количество специалистов сферы культуры, повысивших квалификацию на базе</w:t>
              <w:br/>
              <w:t>Центров непрерывного образования и повышения квалификации творческих и управленческих кадров в сфере культуры</w:t>
              <w:br/>
              <w:t>(нарастающим итогом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Граждане получают дополнительную</w:t>
              <w:br/>
              <w:t>поддержку со стороны государства в</w:t>
              <w:br/>
              <w:t>развитии добровольческой</w:t>
              <w:br/>
              <w:t>(волонтерской) деятельности, что</w:t>
              <w:br/>
              <w:t>позволяет реализовывать социально-</w:t>
              <w:br/>
              <w:t>значимые проекты в сфере культуры</w:t>
              <w:br/>
              <w:t>и сохранения объектов культурного</w:t>
              <w:br/>
              <w:t>наследия (памятников истории и</w:t>
              <w:br/>
              <w:t>культуры) народов Российской</w:t>
              <w:br/>
              <w:t>Федерации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ы условия для вовлечения граждан в культурную деятельность, сохранения культурного наследия в масштабах</w:t>
              <w:br/>
              <w:t>страны за счет проведения программы "Волонтеры культуры", формирования социального института добровольчества, проведения международного лагеря и реализации образовательных программ для волонтеров по направлениям работы в сфере культуры и оказания содействия специалистам</w:t>
              <w:br/>
              <w:t>на объектах культурного наслед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 Количество граждан, принимающих участие в добровольческой деятельности</w:t>
              <w:br/>
              <w:t>(нарастающим итогом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Направление «Развитие культурной инфраструктуры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Региональный проект «Обеспечение качественно нового уровня развития инфраструктуры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(«Культурная среда»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ветственный за реализацию Заместитель начальника Управления культуры и архивного дела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рок реализации (2020-2024г.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лучают дополнительные</w:t>
              <w:br/>
              <w:t>возможности для творческого</w:t>
              <w:br/>
              <w:t>развития и самореализации в</w:t>
              <w:br/>
              <w:t>современных учреждениях культуры,</w:t>
              <w:br/>
              <w:t>а также более широкий доступ к</w:t>
              <w:br/>
              <w:t>культурным ценностям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Обеспечено развитие культурной инфраструктуры, улучшено качество культурной среды, созданы условия для увеличения качества и объемов услуг, предоставляемых организациями отрасли культуры населению, реконструкции, капитального ремонта и технического оснащения муниципальных музеев и др.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</w:t>
              <w:br/>
              <w:t>(реконструированных) и капитально</w:t>
              <w:br/>
              <w:t>отремонтированных объектов организаций культуры (нарастающим итогом);</w:t>
              <w:br/>
              <w:t>2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 культуры,</w:t>
              <w:br/>
              <w:t>получивших современное оборудование (нарастающим итог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Количество посещений культурных мероприят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посещений общедоступных (публичных)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посещений музейных учрежден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числа посещений культурных мероприят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Направление «Развитие деятельности организаций культуры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деятельности по хранению, комплектованию, учету архивных документов и их использованию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ветственный за реализацию Заместитель начальника Управления культуры и архивного дела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рок реализации (2020-2030г.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вышение уровня материально-технической базы муниципального архива и организации исполнения социально правовых запросов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ы условия для устойчивого развития муниципального архива, роста показателей его эффективн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. Количество исполненных запросов по предоставлению архивных справок и копий архивных документов (выписок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Предоставление дополнительного образования с сфере культуры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лучают дополнительные</w:t>
              <w:br/>
              <w:t>возможности для творческого</w:t>
              <w:br/>
              <w:t>развития и самореализации в</w:t>
              <w:br/>
              <w:t>современных учреждениях культуры,</w:t>
              <w:br/>
              <w:t>а также более широкий доступ к</w:t>
              <w:br/>
              <w:t>культурным ценностям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ы условия для повышения</w:t>
              <w:br/>
              <w:t>качества художественного образования в образовательных учреждениях отрасли культуры за счет оснащения образовательных учреждений в сфере культуры (детские школы искусств по видам искусств и училищ) музыкальными</w:t>
              <w:br/>
              <w:t>инструментами, оборудованием и учебными материалами.</w:t>
              <w:b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Количество учащихся детских школ искусст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Доля детей, осваивающих дополнительные предпрофессиональные программы в области искусств в детских школах искусств за счет бюджетных средств, от общего количества обучающихся в детских школах искусств за счет бюджетных средст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рганизация библиотечного обслуживания населения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лучают дополнительные</w:t>
              <w:br/>
              <w:t>возможности для творческого</w:t>
              <w:br/>
              <w:t>развития и самореализации в</w:t>
              <w:br/>
              <w:t>современных учреждениях культуры,</w:t>
              <w:br/>
              <w:t>а также более широкий доступ к</w:t>
              <w:br/>
              <w:t>культурным ценностям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вышение  уровня качества услуг, оказываемых библиотечной системой. Создание условия для устойчивого развития библиотечной сети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. Количество посещений общедоступных (публичных) библиотек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доступа к музейным ценностям и сохранности музейного фонда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лучают дополнительные</w:t>
              <w:br/>
              <w:t>возможности для творческого</w:t>
              <w:br/>
              <w:t>развития и самореализации в</w:t>
              <w:br/>
              <w:t>современных учреждениях культуры,</w:t>
              <w:br/>
              <w:t>а также более широкий доступ к</w:t>
              <w:br/>
              <w:t>культурным ценностям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ы условия для максимально эффективного использования потенциала музеев для укрепления российской гражданской идентичности на основе духовно-нравственных и культурных ценностей народов Российской Федерации, а также для реализации каждым</w:t>
              <w:br/>
              <w:t>гражданином его неотъемлемых прав на доступ к знаниям, информации, культурным ценностям, на участие в культурной</w:t>
              <w:br/>
              <w:t>жизни, пользование организациями культур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. Количество посещений музейных учрежден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Создание условий для деятельности клубных формирований, развитие местного традиционного народного творчества, а также сохранение, возрождение и развитие народных художественных промыслов и ремесел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лучают дополнительные</w:t>
              <w:br/>
              <w:t>возможности для творческого</w:t>
              <w:br/>
              <w:t>развития и самореализации в</w:t>
              <w:br/>
              <w:t>современных учреждениях культуры,</w:t>
              <w:br/>
              <w:t>а также более широкий доступ к</w:t>
              <w:br/>
              <w:t>культурным ценностям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ы условия для повышения качества, разнообразия и доступности услуг муниципальных культурно-досуговых учреждени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. Число посещений культурно-массовых мероприятий в культурно досуговых учреждениях</w:t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379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Создание условий для организации досуга и обеспечения жителей муниципального образования услугами организаций культуры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олучают дополнительные</w:t>
              <w:br/>
              <w:t>возможности для творческого</w:t>
              <w:br/>
              <w:t>развития и самореализации в</w:t>
              <w:br/>
              <w:t>современных учреждениях культуры,</w:t>
              <w:br/>
              <w:t>а также более широкий доступ к</w:t>
              <w:br/>
              <w:t>культурным ценностям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ы условия для повышения качества, разнообразия и доступности услуг муниципальных культурно-досуговых учреждени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. Число посещений культурно-массовых мероприятий в культурно досуговых учреждениях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выполнения муниципальной политики в сфере культуры ГГО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 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ветственный за реализацию Заместитель начальника Управления культуры и архивного дела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рок реализации (2020-2030г.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еспечение деятельности</w:t>
              <w:br/>
              <w:t>управления культуры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асходы на выплату по оплате труда. Обеспечено эффективное управление сферой культуры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деятельности по ведению бюджетного и бухгалтерского учета, предоставление услуг в сфере хозяйственного обслуживания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1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еспечение деятельности подведомственных организаций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асходы на выплату по оплате труда работников муниципальных организаций. Созданы условия для предоставления услуг населению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.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2. 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3. Среднесписочная численность работников муниципальных учреждений культуры (не менее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4. Среднесписочная численность педагогических работников муниципальных учреждений дополнительного образования (не менее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5. Количество исполненных запросов по предоставлению архивных справок и копий архивных документов (выписок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6. Число  посещений культурно-массовых мероприятий в культурно досуговых учреждения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7. Количество посещений музейных учрежд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8. Количество посещений общедоступных (публичных) библиоте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9. Количество учащихся детских школ искусств</w:t>
            </w:r>
          </w:p>
        </w:tc>
      </w:tr>
    </w:tbl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56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еречень мероприятий (результатов) муниципальной программы (комплексной программы) «Развитие культуры Гайского городского округа Оренбургской области» </w:t>
      </w:r>
    </w:p>
    <w:p>
      <w:pPr>
        <w:pStyle w:val="Normal"/>
        <w:widowControl/>
        <w:autoSpaceDE w:val="true"/>
        <w:spacing w:lineRule="auto" w:line="256" w:before="0" w:after="0"/>
        <w:ind w:left="273"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22965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2262"/>
        <w:gridCol w:w="3544"/>
        <w:gridCol w:w="1417"/>
        <w:gridCol w:w="1276"/>
        <w:gridCol w:w="709"/>
        <w:gridCol w:w="709"/>
        <w:gridCol w:w="708"/>
        <w:gridCol w:w="711"/>
        <w:gridCol w:w="710"/>
        <w:gridCol w:w="710"/>
        <w:gridCol w:w="709"/>
        <w:gridCol w:w="710"/>
        <w:gridCol w:w="7087"/>
        <w:gridCol w:w="53"/>
        <w:gridCol w:w="1224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Характеристи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Базовое значение</w:t>
            </w:r>
          </w:p>
        </w:tc>
        <w:tc>
          <w:tcPr>
            <w:tcW w:w="56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Значения мероприятия (результата) по годам</w:t>
            </w:r>
          </w:p>
        </w:tc>
        <w:tc>
          <w:tcPr>
            <w:tcW w:w="7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384" w:leader="none"/>
              </w:tabs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ab/>
              <w:t xml:space="preserve">Связь </w:t>
            </w:r>
          </w:p>
          <w:p>
            <w:pPr>
              <w:pStyle w:val="Normal"/>
              <w:tabs>
                <w:tab w:val="clear" w:pos="57"/>
                <w:tab w:val="left" w:pos="384" w:leader="none"/>
              </w:tabs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 комплексной</w:t>
            </w:r>
          </w:p>
          <w:p>
            <w:pPr>
              <w:pStyle w:val="Normal"/>
              <w:tabs>
                <w:tab w:val="clear" w:pos="57"/>
                <w:tab w:val="left" w:pos="384" w:leader="none"/>
              </w:tabs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рограммой</w:t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0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0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20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20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20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2030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348" w:leader="none"/>
              </w:tabs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ab/>
              <w:t>14</w:t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Региональный проект «Создание условий для реализации творческого потенциала нации («Творческие люди»)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 1. «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Обеспечение отрасли квалифицированны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0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0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2. «Граждане получают дополнительную поддержку со стороны государства в развитии добровольческой (волонтерской) деятельности, что позволяет реализовывать социально- значимые проекты в сфере культуры и сохранения объектов культурного наследия (памятников истории и культуры) народов Российской Федерации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граждан, принимающих участие в добровольческой деятель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азвитие волонтерских движ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Един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5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Региональный проект «Обеспечение качественно нового уровня развития инфраструктуры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(«Культурная среда»)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Граждане получают дополнительные возможности для творческого развития и самореализации в</w:t>
              <w:br/>
              <w:t>современных учреждениях культуры, а также более широкий доступ к</w:t>
              <w:br/>
              <w:t>культурным ценностям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посещений культурных мероприят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Един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40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46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3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деятельности по хранению, комплектованию, учету архивных документов и их использованию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Повышение уровня материально-технической базы муниципального архива и организации исполнения социально правовых запросов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исполненных запросов по предоставлению архивных справок и копий архивных документов (выписок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вышение уровня сохранности и эффективности использования документов архивного фонда Гайского городского округа; повышение качества оказываемых архивом муниципальных услуг в сфере архивного дела и доступности архивных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 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1 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5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Предоставление дополнительного образования с сфере культуры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ждане получают дополнительные возможности для творческого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я и самореализации в</w:t>
              <w:br/>
              <w:t>современных учреждениях культуры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 также более широкий доступ к</w:t>
              <w:br/>
              <w:t>культурным ценностям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Доля детей, осваивающих дополнительные предпрофессиональные программы в области искусств в детских школах искусств за счет бюджетных средств, от общего количества обучающихся в детских школах искусств за счет бюджетных средст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еспечение занятости детей подростков организованным досугом и социально-значимой деятельностью, выявление одаренных детей и творческой молодеж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7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8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8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6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учащихся детских школ искусст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еспечение занятости детей подростков организованным досугом и социально-значимой деятельностью, выявление одаренных детей и творческой молодеж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818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818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ждане получают дополнительные возможности для творческого</w:t>
              <w:br/>
              <w:t xml:space="preserve">развития и самореализации в современных учреждениях культуры, а также более </w:t>
            </w:r>
          </w:p>
          <w:p>
            <w:pPr>
              <w:pStyle w:val="Normal"/>
              <w:tabs>
                <w:tab w:val="clear" w:pos="57"/>
                <w:tab w:val="left" w:pos="818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ирокий доступ к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ным ценностям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посещений общедоступных (публичных) библиоте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Повышен уровень комплектования библиотек, созданы условия для устойчивого развития библиотечной сети страны,</w:t>
              <w:br/>
              <w:t>роста востребованности библиотек у населения,</w:t>
              <w:br/>
              <w:t>обеспечивающих реализацию конституционных прав граждан на свободный доступ к информации, их приобщение к ценностям российской и мировой культуры, практическим и</w:t>
              <w:br/>
              <w:t>фундаментальным знаниям, а также на творческую</w:t>
              <w:br/>
              <w:t>самореализац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32 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67 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07 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доступа к музейным ценностям и сохранности музейного фонда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Граждане получают дополнительные возможности для творческого</w:t>
              <w:br/>
              <w:t>развития и самореализации в современных учреждениях культуры, а такж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широкий доступ к культурным ценностям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посещений музейных учрежд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а сохранность музейных фондов, повышено качество</w:t>
              <w:br/>
              <w:t>и доступность музейных услуг, созданы условия для роста</w:t>
              <w:br/>
              <w:t>востребованности музеев у населения, для сохранения</w:t>
              <w:br/>
              <w:t>культурного и исторического наследия народа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2 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3 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4 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Создание условий для деятельности клубных формирований, развитие местного традиционного народного творчества, а также сохранение, возрождение и развитие народных художественных промыслов и ремесел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Граждане получают дополнительные возможности для творческого</w:t>
              <w:br/>
              <w:t>развития и самореализации в современных учреждениях культуры, а такж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широкий доступ к культурным ценностям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9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Число посещений культурно-массовых мероприятий в культурно досуговых учрежд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 базе учреждений культуры будут проведены культурно-массовые мероприятия разной направленности для всей категории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5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7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04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участников клубных формиров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8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8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8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Создание условий для организации досуга и обеспечения жителей муниципального образования услугами организаций культуры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Граждане получают дополнительные возможности для творческого</w:t>
              <w:br/>
              <w:t>развития и самореализации в современных учреждениях культуры, а такж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широкий доступ к культурным ценностям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Число посещений культурно-массовых мероприятий в культурно досуговых учрежд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 базе учреждений культуры будут проведены культурно-массовые мероприятия разной направленности для всей категории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5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7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04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Количество участников клубных формиров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8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  <w:t>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выполнения муниципальной политики в сфере культуры ГГО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Обеспечение деятельности управления культуры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Комплекс процессных мероприятий «Обеспечение деятельности по ведению бюджетного и бухгалтерского учета, предоставление услуг в сфере хозяйственного обслуживания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  <w:t>Задача «Обеспечение деятельности подведомственных организаций»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227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72F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widowControl/>
        <w:autoSpaceDE w:val="true"/>
        <w:spacing w:lineRule="auto" w:line="256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Финансовое обеспечение государственной программы (комплексной программы) «Развитие культуры Гайского городского округа Оренбургской области»</w:t>
      </w:r>
    </w:p>
    <w:p>
      <w:pPr>
        <w:pStyle w:val="Normal"/>
        <w:spacing w:lineRule="auto" w:line="256" w:before="0" w:after="14"/>
        <w:ind w:left="273"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562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847"/>
        <w:gridCol w:w="1843"/>
        <w:gridCol w:w="709"/>
        <w:gridCol w:w="1276"/>
        <w:gridCol w:w="1559"/>
        <w:gridCol w:w="1701"/>
        <w:gridCol w:w="1843"/>
        <w:gridCol w:w="708"/>
        <w:gridCol w:w="709"/>
        <w:gridCol w:w="709"/>
        <w:gridCol w:w="709"/>
        <w:gridCol w:w="708"/>
        <w:gridCol w:w="867"/>
      </w:tblGrid>
      <w:tr>
        <w:trPr>
          <w:trHeight w:val="2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№ </w:t>
            </w:r>
            <w:r>
              <w:rPr>
                <w:rFonts w:cs="Times New Roman" w:ascii="Times New Roman" w:hAnsi="Times New Roman"/>
                <w:color w:val="22272F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государственной программы (комплексной программы), направления, структурного элем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д бюджетной классификации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ъем финансового обеспечения по годам реализации, рублей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</w:rPr>
              <w:t>Связь с комплексной программой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203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4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униципальная программа (комплексная программа) «Развитие культуры Г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0 928 68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5 596 0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5 351 08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гиональный проект «Создание условий для реализации творческого потенциала нации («Творческие люди»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гиональ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2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847"/>
        <w:gridCol w:w="1843"/>
        <w:gridCol w:w="709"/>
        <w:gridCol w:w="1276"/>
        <w:gridCol w:w="1559"/>
        <w:gridCol w:w="1701"/>
        <w:gridCol w:w="1843"/>
        <w:gridCol w:w="708"/>
        <w:gridCol w:w="709"/>
        <w:gridCol w:w="709"/>
        <w:gridCol w:w="709"/>
        <w:gridCol w:w="708"/>
        <w:gridCol w:w="867"/>
      </w:tblGrid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ачественно нового уровня развития инфраструктуры культуры («Культурная среда»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беспечение деятельности по хранению, комплектованию, учету архивных документов и их использо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3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 883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 046 68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 046 68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Предоставление дополнительного образования в сфер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6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5 647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3 738 7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3 738 7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 962 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 299 7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 299 7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«Обеспечение доступа к музейным ценностям и сохранности музейного фо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2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926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283 5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283 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2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847"/>
        <w:gridCol w:w="1843"/>
        <w:gridCol w:w="709"/>
        <w:gridCol w:w="1276"/>
        <w:gridCol w:w="1559"/>
        <w:gridCol w:w="1701"/>
        <w:gridCol w:w="1843"/>
        <w:gridCol w:w="708"/>
        <w:gridCol w:w="709"/>
        <w:gridCol w:w="709"/>
        <w:gridCol w:w="709"/>
        <w:gridCol w:w="708"/>
        <w:gridCol w:w="86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Создание условий для деятельности клубных формирований, развитие местного традиционного народного творчества, а так же сохранение, возрождение и развитие народных художественных промыслов и реме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5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1 138 05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2 508 1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2 508 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.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Создание условий для организации досуга и обеспечения жителей муниципального образования услугами организаций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9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6 236 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7 670 8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7 670 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>
          <w:trHeight w:val="3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беспечение выполнения муниципальной политики в сфере культуры Г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7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34 3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2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20 00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2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847"/>
        <w:gridCol w:w="1843"/>
        <w:gridCol w:w="709"/>
        <w:gridCol w:w="1276"/>
        <w:gridCol w:w="1559"/>
        <w:gridCol w:w="1701"/>
        <w:gridCol w:w="1843"/>
        <w:gridCol w:w="708"/>
        <w:gridCol w:w="709"/>
        <w:gridCol w:w="709"/>
        <w:gridCol w:w="709"/>
        <w:gridCol w:w="708"/>
        <w:gridCol w:w="867"/>
      </w:tblGrid>
      <w:tr>
        <w:trPr>
          <w:trHeight w:val="3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беспечение выполнения муниципальной политики в сфере культуры Г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7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34 3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2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20 00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1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КПМ «Обеспечение деятельности по ведению бюджетного и бухгалтерского учета, предоставление услуг в сфере хозяйственного обслужива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8408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7 4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7 328 6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7 083 6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о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част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>
          <w:trHeight w:val="100" w:hRule="atLeast"/>
        </w:trPr>
        <w:tc>
          <w:tcPr>
            <w:tcW w:w="15624" w:type="dxa"/>
            <w:gridSpan w:val="14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/>
          <w:color w:val="FF0000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.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 программ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2227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</w:rPr>
        <w:t>Финансовое обеспечение государственной программы (комплексной программы) «Развитие культуры Гайского городского округа Оренбургской области» за счет средств областного бюджета, средств государственных внебюджетных фондов и прогнозная оценка привлекаемых средств на реализацию муниципальной программы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576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2766"/>
        <w:gridCol w:w="2409"/>
        <w:gridCol w:w="1560"/>
        <w:gridCol w:w="1701"/>
        <w:gridCol w:w="1559"/>
        <w:gridCol w:w="510"/>
        <w:gridCol w:w="510"/>
        <w:gridCol w:w="510"/>
        <w:gridCol w:w="510"/>
        <w:gridCol w:w="511"/>
        <w:gridCol w:w="1843"/>
        <w:gridCol w:w="867"/>
      </w:tblGrid>
      <w:tr>
        <w:trPr>
          <w:trHeight w:val="2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22272F"/>
              </w:rPr>
              <w:t>п/п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Наименование государственной программы (комплексной программы), направления, структурного элемен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Источник финансового обеспече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Объем финансового обеспечения по годам реализации, рублей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Связь с комплексной программой</w:t>
            </w:r>
          </w:p>
        </w:tc>
      </w:tr>
      <w:tr>
        <w:trPr>
          <w:trHeight w:val="3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Всего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униципальная программа (комплексная программа) «Развитие культуры Г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0 928 68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5 596 0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35 351 08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31 875 841,00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гиональный проект «Создание условий для реализации творческого потенциала нации («Творческие люди»)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3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гиональный проект «Обеспечение качественно нового уровня развития инфраструктуры культуры («Культурная среда»)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4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беспечение деятельности по хранению, комплектованию, учету архивных документов и их использованию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 883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 046 6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 046 68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9 976,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5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Предоставление дополнительного образования в сфере культу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5 647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3 738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3 738 70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03 124 9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6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рганизация библиотечного обслуживания на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0 962 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 299 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6 299 70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53 562 1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7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МП «Обеспечение доступа к музейным ценностям и сохранности музейного фон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926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283 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283 50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7 493 2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8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Создание условий для деятельности клубных формирований, развитие местного традиционного народного творчества, а так же сохранение, возрождение и развитие народных художественных промыслов и ремес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1 138 05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2 508 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2 508 10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06 154 25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9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Создание условий для организации досуга и обеспечения жителей муниципального образования услугами организаций культу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6 236 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7 670 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7 670 80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61 578 5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0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беспечение выполнения муниципальной политики в сфере культуры Г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34 3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2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 720 00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8 174 329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11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ПМ «Обеспечение деятельности по ведению бюджетного и бухгалтерского учета, предоставление услуг в сфере хозяйственного обслужи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всего)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7 4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7 328 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7 083 60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81 812 2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методике расчета показателей (результатов) муниципальной программы (комплексной программы) «Развитие культуры Гайского городского округа Оренбургской области»</w:t>
      </w:r>
    </w:p>
    <w:tbl>
      <w:tblPr>
        <w:tblW w:w="1575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011"/>
        <w:gridCol w:w="1559"/>
        <w:gridCol w:w="2410"/>
        <w:gridCol w:w="1559"/>
        <w:gridCol w:w="1985"/>
        <w:gridCol w:w="1701"/>
        <w:gridCol w:w="1134"/>
        <w:gridCol w:w="170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результ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формирования (формула) и методологические пояс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показатели (используемые в формул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по показа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годовой отчетной информаци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4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ймухамбетова К.А. – директор МКУ «Координационно-методический центр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ймухамбетова К.А. – директор МКУ «Координационно-методический центр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ъект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несписочная численность работников муниципальных учреждений культуры (не ме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ймухамбетова К.А. – директор МКУ «Координационно-методический центр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несписочная численность педагогических работников муниципальных учреждений дополнительного образования (не ме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ймухамбетова К.А. – директор МКУ «Координационно-методический центр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усова Т. В. – директор МБУК «Централизованная клуб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учащихся детских школ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еева Н.А – директор МБУ ДО «Детская художественная школа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детей, осваивающих дополнительные предпрофессиональные программы в области искусств в детских школах искусств за счет бюджетных средств, от общего количества обучающихся в детских школах искусств за счет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еева Н.А – директор МБУ ДО «Детская художественная школа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о посещений культурных мероприятий, проводимых детскими школами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ос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еева Н.А – директор МБУ ДО «Детская художественная школа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усова Т. В. – директор МБУК «Централизованная клуб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граждан, принимающих участие в доброволь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усова Т. В. – директор МБУК «Централизованная клуб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осещений культурных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ос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усова Т. В. – директор МБУК «Централизованная клубная систем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елина А.Ф. – директор МБУК «Гайской централизованной библиотечной системы»;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ленина М.В. – директор МБУК «Гайский историко-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осещений общедоступных (публичных)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ос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елина А.Ф. – директор МБУК «Гайской централизованной библиотеч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посещений музей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ос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ленина М.В. – директор МБУК «Гайский историко-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исполненных запросов по предоставлению архивных справок и копий архивных документов (выпис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 показателя определяются в соответствии с муниципальным зада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лева Е.В. – директор МБУ «Городской архив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Число посещений культурно-массовых мероприятий в культурно досугов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ос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В. – директор МБУК «Централизованная клуб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определяются в соответствии с муниципальны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В. – директор МБУК «Централизованная клубная систем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Жежель О.А. – директор МАУК «Дворец культуры горня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определяются в соответствии с муниципальны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Жежель О.А. – директор МАУК «Дворец культуры горня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созданных (реконструированных) и капитально отремонтированных объектов организаций культуры (нарастающи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еленина М.В. – директор МБУК «Гайский историко-краеведческий музе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организаций культуры, получивших современное оборудование (нарастающи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утвержден дополнительным соглашением Министерства культуры Оренбургской области от 22.11.2022г.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соглашение Министерства культуры Оренбургской области от 22.11.2022г.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ергеева Н.А – директор МБУ ДО «Детская художественная школа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культуры Гайского городского округ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енбургской области»</w:t>
      </w:r>
    </w:p>
    <w:p>
      <w:pPr>
        <w:pStyle w:val="Normal"/>
        <w:widowControl/>
        <w:shd w:fill="FFFFFF" w:val="clear"/>
        <w:autoSpaceDE w:val="true"/>
        <w:spacing w:before="100" w:after="1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лан реализации государственной программы (комплексной программы) «Развитие культуры Гайского городского округа Оренбургской области» на 2023-2030гг.</w:t>
      </w:r>
    </w:p>
    <w:tbl>
      <w:tblPr>
        <w:tblW w:w="157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9072"/>
        <w:gridCol w:w="2551"/>
        <w:gridCol w:w="3277"/>
      </w:tblGrid>
      <w:tr>
        <w:trPr>
          <w:trHeight w:val="966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№ </w:t>
            </w:r>
            <w:r>
              <w:rPr>
                <w:rFonts w:cs="Times New Roman" w:ascii="Times New Roman" w:hAnsi="Times New Roman"/>
                <w:color w:val="22272F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структурного элемента муниципальной программы (комплексной программы, задачи, мероприятия (результата) контрольной точ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Дата наступления контрольной точ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тветственный исполнитель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гиональный проект «Создание условий для реализации творческого потенциала нации («Творческие люди»)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 1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 xml:space="preserve">Результат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.1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нформирование специалистов о повышении квалификации на базе Центров непрерывного образования и повышении квалификации творческих и управленческих кадров в сфере культу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В течении 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 В. – директор МБУК «Централизованная клубная система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 2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аждане получают дополнительную поддержку со стороны государства в развитии добровольческой (волонтерской) деятельности, что позволяет реализовывать социально- значимые проекты в сфере культуры и сохранения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2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зультат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граждан, принимающих участие в добровольче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>
          <w:trHeight w:val="80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2.1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нформирование населения о добровольческой деятельности (волонтеров, вовлеченных в программу «Волонтеры культур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 течении 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 В. – директор МБУК «Централизованная клубная система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гиональный проект «Обеспечение качественно нового уровня развития инфраструктуры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«Культурная среда»)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аждане получают дополнительные возможности для творческого развития и самореализации в</w:t>
              <w:br/>
              <w:t>современных учреждениях культуры, а также более широкий доступ к</w:t>
              <w:br/>
              <w:t>культурным ценност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 </w:t>
            </w: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2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Увеличение числа посещений культурных меро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2.2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рганизация и проведение культурно – массовых мероприятий, информирование населения о проведении культурно-массовых меро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 течении г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 В. – директор МБУК «Централизованная клубная система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Обеспечение деятельности по хранению, комплектованию, учету архивных документов и их использованию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Задача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овышение уровня материально-технической базы муниципального архива и организации исполнения социально правовых запро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3.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исполненных запросов по предоставлению архивных справок и копий архивных документов (выписок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.3.3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ыполнение показателей муниципального задания, Мониторинг достижения целевых показателей (индикаторов) деятельности муниципального архи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влева Е.В. – директор МБУ «Городской архи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Предоставление дополнительного образования с сфере культур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Задача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аждане получают дополнительные возможности для творческого развития и самореализации в</w:t>
              <w:br/>
              <w:t>современных учреждениях культуры, а также более широкий доступ к</w:t>
              <w:br/>
              <w:t>культурным ценност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4.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Доля детей, осваивающих дополнительные предпрофессиональные программы в области искусств в детских школах искусств за счет бюджетных средств, от общего количества обучающихся в детских школах искусств за счет бюджет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4.4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Выполнение показателей муниципального задания, Мониторинг достижения целевых показателей (индикаторов) деятельности детских школ искусств и детской художественной шко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ергеева Н.А – директор МБУ ДО «Детская художественная школ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1.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учащихся детских школ искус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.1.4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Мониторинг количества учащихся детских школ искус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юбанов Ю.Г – директор МБУ ДО «Детская школа искусств» г. Га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урушкина Н.В. – директор МБУ ДО «Детская школа искусств» п. Ириклинск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ергеева Н.А – директор МБУ ДО «Детская художественная школ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.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аждане получают дополнительные возможности для творческого</w:t>
              <w:br/>
              <w:t>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.5.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посещений общедоступных (публичных) библиоте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5.5.5.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Выполнение показателей муниципального задания, мониторинг достижения целевых показателей (индикаторов) деятельности муниципальных библиоте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арелина А.Ф. – директор МБУК «Гайской централизованной библиотечной системы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Обеспечение доступа к музейным ценностям и сохранности музейного фонд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.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.6.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посещений музейных учрежд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6.6.6.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Выполнение показателей муниципального задания, мониторинг достижения целевых показателей (индикаторов) деятельности муниципального музе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еленина М.В. – директор МБУК «Гайский историко-краеведческий музе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Создание условий для деятельности клубных формирований, развитие местного традиционного народного творчества, а также сохранение, возрождение и развитие народных художественных промыслов и ремесе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 «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7.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Число посещений культурно-массовых мероприятий в культурно досуговых учрежд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7.7.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мониторинг достижения целевых показателей (индикаторов) деятельности централизованной клубной систе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В. – директор МБУК «Централизованная клубная система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1.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участников клубных формир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1.7.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Выполнение показателей муниципального задания, мониторинг достижения целевых показателей (индикаторов) деятельности централизованной клубной сис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В. – директор МБУК «Централизованная клубная система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2.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клубных формир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7.2.7.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Выполнение показателей муниципального зад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Брусова Т.В. – директор МБУК «Централизованная клубная система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Создание условий для организации досуга и обеспечения жителей муниципального образования услугами организаций культур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Граждане получают дополнительные возможности для творческого</w:t>
              <w:br/>
              <w:t>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8.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Число посещений культурно-массовых мероприятий в культурно досуговых учрежд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8.8.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Мониторинг достижения целевых показателей (индикаторов) деятельности централизованной клубной сис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Жежель О.А. – директор МАУК «Дворец культуры горняков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1.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клубных формир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1.8.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Выполнение показателей муниципального зад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Жежель О.А. – директор МАУК «Дворец культуры горняков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2.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Результа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участников клубных формир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8.2.8.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нтрольная точк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Выполнение показателей муниципального зад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жеквартально, не позднее 10 числа месяца, следующего за отчетным квартал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Жежель О.А. – директор МАУК «Дворец культуры горняков»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Обеспечение выполнения муниципальной политики в сфере культуры ГГ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.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еспечение деятельности управления культу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.9.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9.9.9.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Обеспечение деятельности по ведению бюджетного и бухгалтерского учета, предоставление услуг в сфере хозяйственного обслужив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.10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Обеспечение деятельности подведомственных организа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Х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.10.1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0.10.10.1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00" w:h="11906"/>
      <w:pgMar w:left="567" w:right="851" w:gutter="0" w:header="142" w:top="799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kern w:val="2"/>
      <w:sz w:val="32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Верхний колонтитул Знак"/>
    <w:qFormat/>
    <w:rPr>
      <w:rFonts w:ascii="Times New Roman CYR" w:hAnsi="Times New Roman CYR" w:cs="Times New Roman"/>
      <w:sz w:val="24"/>
    </w:rPr>
  </w:style>
  <w:style w:type="character" w:styleId="Style15">
    <w:name w:val="Нижний колонтитул Знак"/>
    <w:qFormat/>
    <w:rPr>
      <w:rFonts w:ascii="Times New Roman CYR" w:hAnsi="Times New Roman CYR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ighlighthighlightactive">
    <w:name w:val="highlight highlight_active"/>
    <w:basedOn w:val="Style10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en-US"/>
    </w:rPr>
  </w:style>
  <w:style w:type="character" w:styleId="Style17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8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9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3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>
      <w:rFonts w:cs="Times New Roman"/>
      <w:b/>
      <w:color w:val="106BBE"/>
    </w:rPr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rFonts w:cs="Times New Roman"/>
      <w:b/>
      <w:strike/>
      <w:color w:val="666600"/>
    </w:rPr>
  </w:style>
  <w:style w:type="character" w:styleId="PageNumber">
    <w:name w:val="Page Number"/>
    <w:rPr>
      <w:rFonts w:cs="Times New Roman"/>
    </w:rPr>
  </w:style>
  <w:style w:type="character" w:styleId="Style30">
    <w:name w:val="Знак примечания"/>
    <w:qFormat/>
    <w:rPr>
      <w:rFonts w:cs="Times New Roman"/>
      <w:sz w:val="16"/>
      <w:szCs w:val="16"/>
    </w:rPr>
  </w:style>
  <w:style w:type="character" w:styleId="Style31">
    <w:name w:val="Текст примечания Знак"/>
    <w:qFormat/>
    <w:rPr>
      <w:rFonts w:ascii="Arial" w:hAnsi="Arial" w:cs="Times New Roman"/>
      <w:lang w:val="en-US"/>
    </w:rPr>
  </w:style>
  <w:style w:type="character" w:styleId="Style32">
    <w:name w:val="Тема примечания Знак"/>
    <w:qFormat/>
    <w:rPr>
      <w:rFonts w:ascii="Arial" w:hAnsi="Arial" w:cs="Times New Roman"/>
      <w:b/>
      <w:bCs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3">
    <w:name w:val="Основной текст Знак"/>
    <w:qFormat/>
    <w:rPr>
      <w:rFonts w:ascii="Times New Roman" w:hAnsi="Times New Roman" w:cs="Times New Roman"/>
      <w:b/>
      <w:bCs/>
      <w:sz w:val="10"/>
      <w:szCs w:val="1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Style34">
    <w:name w:val="Текст сноски Знак"/>
    <w:qFormat/>
    <w:rPr>
      <w:rFonts w:ascii="Times New Roman" w:hAnsi="Times New Roman" w:cs="Times New Roman"/>
      <w:b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11">
    <w:name w:val="s_11"/>
    <w:qFormat/>
    <w:rPr/>
  </w:style>
  <w:style w:type="character" w:styleId="Style3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7">
    <w:name w:val="Комментарий"/>
    <w:basedOn w:val="Style36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4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Внимание"/>
    <w:basedOn w:val="Normal"/>
    <w:next w:val="Normal"/>
    <w:qFormat/>
    <w:pPr>
      <w:spacing w:before="240" w:after="240"/>
      <w:ind w:left="420" w:right="420" w:firstLine="300"/>
    </w:pPr>
    <w:rPr>
      <w:rFonts w:ascii="Arial" w:hAnsi="Arial" w:cs="Arial"/>
      <w:shd w:fill="F5F3DA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Дочерний элемент списка"/>
    <w:basedOn w:val="Normal"/>
    <w:next w:val="Normal"/>
    <w:qFormat/>
    <w:pPr>
      <w:ind w:hanging="0"/>
    </w:pPr>
    <w:rPr>
      <w:rFonts w:ascii="Arial" w:hAnsi="Arial" w:cs="Arial"/>
      <w:color w:val="868381"/>
      <w:sz w:val="20"/>
      <w:szCs w:val="20"/>
    </w:rPr>
  </w:style>
  <w:style w:type="paragraph" w:styleId="Style4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47">
    <w:name w:val="Заголовок"/>
    <w:basedOn w:val="Style46"/>
    <w:next w:val="Normal"/>
    <w:qFormat/>
    <w:pPr/>
    <w:rPr>
      <w:b/>
      <w:bCs/>
      <w:color w:val="0058A9"/>
      <w:shd w:fill="F0F0F0" w:val="clear"/>
    </w:rPr>
  </w:style>
  <w:style w:type="paragraph" w:styleId="Style48">
    <w:name w:val="Заголовок группы контролов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rFonts w:ascii="Cambria" w:hAnsi="Cambria" w:cs="Times New Roman"/>
      <w:b w:val="false"/>
      <w:bCs w:val="false"/>
      <w:color w:val="000000"/>
      <w:kern w:val="2"/>
      <w:sz w:val="18"/>
      <w:szCs w:val="18"/>
      <w:shd w:fill="FFFFFF" w:val="clear"/>
      <w:lang w:val="en-US"/>
    </w:rPr>
  </w:style>
  <w:style w:type="paragraph" w:styleId="Style50">
    <w:name w:val="Заголовок распахивающейся части диалога"/>
    <w:basedOn w:val="Normal"/>
    <w:next w:val="Normal"/>
    <w:qFormat/>
    <w:pPr/>
    <w:rPr>
      <w:rFonts w:ascii="Arial" w:hAnsi="Arial" w:cs="Arial"/>
      <w:i/>
      <w:iCs/>
      <w:color w:val="000080"/>
      <w:sz w:val="22"/>
      <w:szCs w:val="22"/>
    </w:rPr>
  </w:style>
  <w:style w:type="paragraph" w:styleId="Style51">
    <w:name w:val="Заголовок статьи"/>
    <w:basedOn w:val="Normal"/>
    <w:next w:val="Normal"/>
    <w:qFormat/>
    <w:pPr>
      <w:ind w:left="1612" w:hanging="892"/>
    </w:pPr>
    <w:rPr>
      <w:rFonts w:ascii="Arial" w:hAnsi="Arial" w:cs="Arial"/>
    </w:rPr>
  </w:style>
  <w:style w:type="paragraph" w:styleId="Style5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Heading"/>
    <w:next w:val="Normal"/>
    <w:qFormat/>
    <w:pPr>
      <w:spacing w:before="0" w:after="0"/>
      <w:jc w:val="both"/>
      <w:outlineLvl w:val="9"/>
    </w:pPr>
    <w:rPr>
      <w:rFonts w:ascii="Verdana" w:hAnsi="Verdana" w:eastAsia="Times New Roman" w:cs="Verdana"/>
      <w:color w:val="0058A9"/>
      <w:kern w:val="0"/>
      <w:sz w:val="22"/>
      <w:szCs w:val="22"/>
      <w:u w:val="single"/>
      <w:shd w:fill="F0F0F0" w:val="clear"/>
    </w:rPr>
  </w:style>
  <w:style w:type="paragraph" w:styleId="Style55">
    <w:name w:val="Текст информации об изменениях"/>
    <w:basedOn w:val="Normal"/>
    <w:next w:val="Normal"/>
    <w:qFormat/>
    <w:pPr/>
    <w:rPr>
      <w:rFonts w:ascii="Arial" w:hAnsi="Arial" w:cs="Arial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Информация об изменениях документа"/>
    <w:basedOn w:val="Style37"/>
    <w:next w:val="Normal"/>
    <w:qFormat/>
    <w:pPr/>
    <w:rPr>
      <w:rFonts w:ascii="Arial" w:hAnsi="Arial" w:cs="Arial"/>
      <w:i/>
      <w:iCs/>
      <w:shd w:fill="F0F0F0" w:val="clear"/>
    </w:rPr>
  </w:style>
  <w:style w:type="paragraph" w:styleId="Style58">
    <w:name w:val="Текст (лев. подпись)"/>
    <w:basedOn w:val="Normal"/>
    <w:next w:val="Normal"/>
    <w:qFormat/>
    <w:pPr>
      <w:ind w:hanging="0"/>
      <w:jc w:val="left"/>
    </w:pPr>
    <w:rPr>
      <w:rFonts w:ascii="Arial" w:hAnsi="Arial" w:cs="Arial"/>
    </w:rPr>
  </w:style>
  <w:style w:type="paragraph" w:styleId="Style59">
    <w:name w:val="Колонтитул (левый)"/>
    <w:basedOn w:val="Style58"/>
    <w:next w:val="Normal"/>
    <w:qFormat/>
    <w:pPr/>
    <w:rPr>
      <w:sz w:val="14"/>
      <w:szCs w:val="14"/>
    </w:rPr>
  </w:style>
  <w:style w:type="paragraph" w:styleId="Style60">
    <w:name w:val="Текст (прав. подпись)"/>
    <w:basedOn w:val="Normal"/>
    <w:next w:val="Normal"/>
    <w:qFormat/>
    <w:pPr>
      <w:ind w:hanging="0"/>
      <w:jc w:val="right"/>
    </w:pPr>
    <w:rPr>
      <w:rFonts w:ascii="Arial" w:hAnsi="Arial" w:cs="Arial"/>
    </w:rPr>
  </w:style>
  <w:style w:type="paragraph" w:styleId="Style61">
    <w:name w:val="Колонтитул (правый)"/>
    <w:basedOn w:val="Style60"/>
    <w:next w:val="Normal"/>
    <w:qFormat/>
    <w:pPr/>
    <w:rPr>
      <w:sz w:val="14"/>
      <w:szCs w:val="14"/>
    </w:rPr>
  </w:style>
  <w:style w:type="paragraph" w:styleId="Style62">
    <w:name w:val="Комментарий пользователя"/>
    <w:basedOn w:val="Style37"/>
    <w:next w:val="Normal"/>
    <w:qFormat/>
    <w:pPr>
      <w:jc w:val="left"/>
    </w:pPr>
    <w:rPr>
      <w:rFonts w:ascii="Arial" w:hAnsi="Arial" w:cs="Arial"/>
      <w:shd w:fill="FFDFE0" w:val="clear"/>
    </w:rPr>
  </w:style>
  <w:style w:type="paragraph" w:styleId="Style63">
    <w:name w:val="Куда обратиться?"/>
    <w:basedOn w:val="Style42"/>
    <w:next w:val="Normal"/>
    <w:qFormat/>
    <w:pPr/>
    <w:rPr/>
  </w:style>
  <w:style w:type="paragraph" w:styleId="Style6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5">
    <w:name w:val="Необходимые документы"/>
    <w:basedOn w:val="Style42"/>
    <w:next w:val="Normal"/>
    <w:qFormat/>
    <w:pPr>
      <w:ind w:left="420" w:right="420" w:firstLine="118"/>
    </w:pPr>
    <w:rPr/>
  </w:style>
  <w:style w:type="paragraph" w:styleId="Style6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/>
  </w:style>
  <w:style w:type="paragraph" w:styleId="Style68">
    <w:name w:val="Переменная часть"/>
    <w:basedOn w:val="Style46"/>
    <w:next w:val="Normal"/>
    <w:qFormat/>
    <w:pPr/>
    <w:rPr>
      <w:sz w:val="18"/>
      <w:szCs w:val="18"/>
    </w:rPr>
  </w:style>
  <w:style w:type="paragraph" w:styleId="Style6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Times New Roman"/>
      <w:b w:val="false"/>
      <w:bCs w:val="false"/>
      <w:color w:val="000000"/>
      <w:kern w:val="2"/>
      <w:sz w:val="18"/>
      <w:szCs w:val="18"/>
      <w:lang w:val="en-US"/>
    </w:rPr>
  </w:style>
  <w:style w:type="paragraph" w:styleId="Style70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1">
    <w:name w:val="Подчёркнуный текст"/>
    <w:basedOn w:val="Normal"/>
    <w:next w:val="Normal"/>
    <w:qFormat/>
    <w:pPr/>
    <w:rPr>
      <w:rFonts w:ascii="Arial" w:hAnsi="Arial" w:cs="Arial"/>
    </w:rPr>
  </w:style>
  <w:style w:type="paragraph" w:styleId="Style72">
    <w:name w:val="Постоянная часть"/>
    <w:basedOn w:val="Style46"/>
    <w:next w:val="Normal"/>
    <w:qFormat/>
    <w:pPr/>
    <w:rPr>
      <w:sz w:val="20"/>
      <w:szCs w:val="20"/>
    </w:rPr>
  </w:style>
  <w:style w:type="paragraph" w:styleId="Style73">
    <w:name w:val="Пример."/>
    <w:basedOn w:val="Style42"/>
    <w:next w:val="Normal"/>
    <w:qFormat/>
    <w:pPr/>
    <w:rPr/>
  </w:style>
  <w:style w:type="paragraph" w:styleId="Style74">
    <w:name w:val="Примечание."/>
    <w:basedOn w:val="Style42"/>
    <w:next w:val="Normal"/>
    <w:qFormat/>
    <w:pPr/>
    <w:rPr/>
  </w:style>
  <w:style w:type="paragraph" w:styleId="Style75">
    <w:name w:val="Словарная статья"/>
    <w:basedOn w:val="Normal"/>
    <w:next w:val="Normal"/>
    <w:qFormat/>
    <w:pPr>
      <w:ind w:right="118" w:hanging="0"/>
    </w:pPr>
    <w:rPr>
      <w:rFonts w:ascii="Arial" w:hAnsi="Arial" w:cs="Arial"/>
    </w:rPr>
  </w:style>
  <w:style w:type="paragraph" w:styleId="Style76">
    <w:name w:val="Ссылка на официальную публикацию"/>
    <w:basedOn w:val="Normal"/>
    <w:next w:val="Normal"/>
    <w:qFormat/>
    <w:pPr/>
    <w:rPr>
      <w:rFonts w:ascii="Arial" w:hAnsi="Arial" w:cs="Arial"/>
    </w:rPr>
  </w:style>
  <w:style w:type="paragraph" w:styleId="Style77">
    <w:name w:val="Текст в таблице"/>
    <w:basedOn w:val="Style38"/>
    <w:next w:val="Normal"/>
    <w:qFormat/>
    <w:pPr>
      <w:ind w:firstLine="500"/>
    </w:pPr>
    <w:rPr>
      <w:rFonts w:ascii="Arial" w:hAnsi="Arial" w:cs="Arial"/>
    </w:rPr>
  </w:style>
  <w:style w:type="paragraph" w:styleId="Style7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rFonts w:ascii="Arial" w:hAnsi="Arial" w:cs="Arial"/>
      <w:sz w:val="20"/>
      <w:szCs w:val="20"/>
    </w:rPr>
  </w:style>
  <w:style w:type="paragraph" w:styleId="Style79">
    <w:name w:val="Технический комментарий"/>
    <w:basedOn w:val="Normal"/>
    <w:next w:val="Normal"/>
    <w:qFormat/>
    <w:pPr>
      <w:ind w:hanging="0"/>
      <w:jc w:val="left"/>
    </w:pPr>
    <w:rPr>
      <w:rFonts w:ascii="Arial" w:hAnsi="Arial" w:cs="Arial"/>
      <w:color w:val="463F31"/>
      <w:shd w:fill="FFFFA6" w:val="clear"/>
    </w:rPr>
  </w:style>
  <w:style w:type="paragraph" w:styleId="Style80">
    <w:name w:val="Формула"/>
    <w:basedOn w:val="Normal"/>
    <w:next w:val="Normal"/>
    <w:qFormat/>
    <w:pPr>
      <w:spacing w:before="240" w:after="240"/>
      <w:ind w:left="420" w:right="420" w:firstLine="300"/>
    </w:pPr>
    <w:rPr>
      <w:rFonts w:ascii="Arial" w:hAnsi="Arial" w:cs="Arial"/>
      <w:shd w:fill="F5F3DA" w:val="clear"/>
    </w:rPr>
  </w:style>
  <w:style w:type="paragraph" w:styleId="Style81">
    <w:name w:val="Центрированный (таблица)"/>
    <w:basedOn w:val="Style38"/>
    <w:next w:val="Normal"/>
    <w:qFormat/>
    <w:pPr>
      <w:jc w:val="center"/>
    </w:pPr>
    <w:rPr>
      <w:rFonts w:ascii="Arial" w:hAnsi="Arial" w:cs="Arial"/>
    </w:rPr>
  </w:style>
  <w:style w:type="paragraph" w:styleId="Style8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3">
    <w:name w:val="Текст примечания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>
      <w:rFonts w:ascii="Arial" w:hAnsi="Arial" w:cs="Arial"/>
    </w:rPr>
  </w:style>
  <w:style w:type="paragraph" w:styleId="Style8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  <w:ind w:left="2799" w:right="2835" w:hanging="10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1-26T09:51:00Z</cp:lastPrinted>
  <dcterms:modified xsi:type="dcterms:W3CDTF">2023-05-26T08:10:00Z</dcterms:modified>
  <cp:revision>3</cp:revision>
  <dc:subject/>
  <dc:title/>
</cp:coreProperties>
</file>